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Professional Learning Community Norms/Collegiality using the TRIBES process </w:t>
      </w:r>
      <w:r>
        <w:rPr>
          <w:b/>
          <w:sz w:val="22"/>
        </w:rPr>
        <w:t>(The common threads from past norms woven together as one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acilitator’s job: Time keeping and keeping the group on task/honoring our norm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ote taking Choose a note tak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</w:rPr>
        <w:t>We will have the Right to Participate/Right to P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will respectively listen to and acknowledge that everyone has a vo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ile speaking, conversing or while asking clarifying questions our voices will be kind and without judgment, hostility or sarcasm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will limit comments to three minut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cilitator will ask in a community circle format for others’ opin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will focus on student achievement only, and stay on topic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Attentive Listen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ur collaborative time together is precious, thus, we will respectfully honor this time by giving our colleagues 100% attention and positive feedbac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uring PLC’s we will not engage in sidebars, whispering or disrespectful body language while others are speaking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Mutual Resp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our PLC meetings we will be Kind, Be Safe, Be Respectfu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ur PLC’s will start and end on ti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erybody will all attend their PLC unless cleared with the princip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uring, and upon duration of our PLC’s we will honor the confidentiality and dignity of each other and our children: Therefore, will not discuss, be-little or talk negatively about kids, colleagues or sta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Apprecia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PLC’s we celebrate and appreciate all of our hard work, and accomplishment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We appreciate our time together, with each other and those who make it possible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2:21:00Z</dcterms:created>
  <dc:creator>Juneau School District</dc:creator>
  <dc:description/>
  <cp:keywords/>
  <dc:language>en-US</dc:language>
  <cp:lastModifiedBy>JSD Technology Riverbend</cp:lastModifiedBy>
  <dcterms:modified xsi:type="dcterms:W3CDTF">2008-09-17T22:21:00Z</dcterms:modified>
  <cp:revision>2</cp:revision>
  <dc:subject/>
  <dc:title>Professional Learning Community Norms/</dc:title>
</cp:coreProperties>
</file>